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c: Organise and interpret data in simple lists, tally charts and frequency tab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olve a given problem by organising and interpreting numerical data in simple lists, tally charts and frequency ta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d: Organise and interpret data in pictogram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olve a given problem by organising and interpreting data in pictograms (symbol representing two units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a: Add a 1-digit number to a 2- or 3-digit number, bridging a multiple of 1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 1-digit number to a 2-digit number, bridging a multiple of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 1-digit number to a 3-digit number, bridging a multiple of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b: Subtract a 1-digit number from a 2- or 3-digit numb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a 1-digit number from a 2-digit number, crossing a multiple of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a 1-digit number from a 3-digit number, not crossing a multiple of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c: Read the time to 5 minutes on analogue clock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the time to 5 minutes on analogue clock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d: Read the time on analogue and digital clocks; solve problems involving tim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the time to 5 minutes on analogue and 12-hour digital clock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olve problems involving time: say the number of minutes earlier or later than a given 5-minute tim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a: Understand multiplication/division as repeated addition/subtracti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multiplication/division as repeated addition/subtrac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division as the inverse of multiplic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b: Know the multiplication facts for the 2 times tabl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the multiplication facts for the 2 times tab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division facts corresponding to the 2 times tab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c: Recognise unit fractions; find unit fractions of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unit frac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unit fractions of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d: Know doubles of numbers to 20; derive multiples of 5 and 50, and corresponding halv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doubles of numbers up to 20 and the corresponding halv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tinue to recognise halving as the inverse of doubling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doubles of multiples of 5 up to 100 and the corresponding halv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rive doubles of multiples of 50 up to 500 and the corresponding halv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03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03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